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18</w:t>
        <w:tab/>
        <w:t>6.</w:t>
        <w:tab/>
        <w:t>Form: Reliance on Misrepresent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1.18-1</w:t>
        <w:tab/>
        <w:t>Reliance on misrepresent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11. Petitioner believed and relied on the representations and the seemingly corroborating acts and omissions of the parties and, but for this, petitioner would not have waived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right to trial by jury and would not have entered a plea of guilty to the charg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5:00Z</dcterms:created>
  <dc:creator/>
  <dc:description/>
  <cp:keywords/>
  <dc:language>en-US</dc:language>
  <cp:lastModifiedBy>weavers</cp:lastModifiedBy>
  <cp:lastPrinted>2003-05-02T11:57:00Z</cp:lastPrinted>
  <dcterms:modified xsi:type="dcterms:W3CDTF">2010-04-30T18:35:00Z</dcterms:modified>
  <cp:revision>2</cp:revision>
  <dc:subject/>
  <dc:title>||§11</dc:title>
</cp:coreProperties>
</file>